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00363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30.01.2015     № 2884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 підприємниц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нущака Мирослава Михайловича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9.05.2005 року № 0405296001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анущаком Мирославом Михайловиче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351 га, на проспекті Лесі Українки, 86-а (вставка 01)  </w:t>
      </w:r>
      <w:r>
        <w:rPr>
          <w:rFonts w:cs="Arial" w:ascii="Arial" w:hAnsi="Arial"/>
          <w:b/>
          <w:sz w:val="24"/>
          <w:szCs w:val="24"/>
          <w:lang w:val="uk-UA"/>
        </w:rPr>
        <w:t>для комерційного використання (будівництва магазину)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08:03:00Z</dcterms:modified>
  <cp:revision>6</cp:revision>
  <dc:subject/>
  <dc:title> УКРАЇНА     </dc:title>
</cp:coreProperties>
</file>